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ПФ 714/400 с заменой КТП в с Репьёвка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Гараж, Озеро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4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с Репьёвка, в целях обеспечения надежности ЭС объектов в границах ул. Гараж, Озеро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с Репьёвк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4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 Репьёвка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Гараж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зеро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4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ТПФ 714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КТП в с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пьёвк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ж, Озеро.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340м линий, замена на 1 ТМГ-25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18:00Z</dcterms:modified>
  <cp:revision>11</cp:revision>
  <dc:subject/>
  <dc:title/>
</cp:coreProperties>
</file>